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4466590" cy="6866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втомобильная  2-х полосная коаксиальная акустическая система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FUSION POWERPLANT FPS-602S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хнические характеристи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максимальная мощность  – 16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ая мощность – 7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астотный диапазон – 65-20000 Г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увствительность – 92 д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ое сопротивление – 4 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ый диаметр – 1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рма изготовитель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usion Electronic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рана изготовлен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анные о сертификац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ловия хранения и транспортиров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435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1" r="-17" b="363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0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втомобильная  2-х полосная коаксиальная акустическая система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FUSION POWERPLANT FPS-602S</w:t>
                      </w:r>
                    </w:p>
                    <w:p>
                      <w:pPr>
                        <w:pStyle w:val="Normal"/>
                        <w:ind w:left="5322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32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хнические характеристи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53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максимальная мощность  – 16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ая мощность – 7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астотный диапазон – 65-20000 Г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увствительность – 92 д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ое сопротивление – 4 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ый диаметр – 16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рма изготовитель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Fusion Electronic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трана изготовления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тай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Данные о сертификац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/>
                      </w:pPr>
                      <w:r>
                        <w:rPr/>
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Условия хранения и транспортиров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7435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1" r="-17" b="363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4466590" cy="6866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втомобильная  2-х полосная коаксиальная акустическая система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FUSION POWERPLANT FPS-602S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хнические характеристи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максимальная мощность  – 16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ая мощность – 7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астотный диапазон – 65-20000 Г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увствительность – 92 д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ое сопротивление – 4 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ый диаметр – 1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рма изготовитель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usion Electronic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рана изготовлен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анные о сертификац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ловия хранения и транспортиров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435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31" r="-17" b="363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втомобильная  2-х полосная коаксиальная акустическая система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FUSION POWERPLANT FPS-602S</w:t>
                      </w:r>
                    </w:p>
                    <w:p>
                      <w:pPr>
                        <w:pStyle w:val="Normal"/>
                        <w:ind w:left="5322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32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хнические характеристи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53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максимальная мощность  – 16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ая мощность – 7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астотный диапазон – 65-20000 Г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увствительность – 92 д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ое сопротивление – 4 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ый диаметр – 16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рма изготовитель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Fusion Electronic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трана изготовления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тай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Данные о сертификац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/>
                      </w:pPr>
                      <w:r>
                        <w:rPr/>
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Условия хранения и транспортиров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7435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31" r="-17" b="363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82"/>
        </w:tabs>
        <w:ind w:left="56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55:00Z</dcterms:created>
  <dc:creator>Krokodilov</dc:creator>
  <dc:description/>
  <dc:language>en-US</dc:language>
  <cp:lastModifiedBy>Krokodilov</cp:lastModifiedBy>
  <dcterms:modified xsi:type="dcterms:W3CDTF">2004-02-04T14:55:00Z</dcterms:modified>
  <cp:revision>3</cp:revision>
  <dc:subject/>
  <dc:title/>
</cp:coreProperties>
</file>